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 xml:space="preserve">Date: 25th May </w:t>
      </w:r>
      <w:r>
        <w:rPr>
          <w:rFonts w:eastAsia="SimSun;宋体"/>
          <w:lang w:eastAsia="zh-CN"/>
        </w:rPr>
        <w:t>10</w:t>
      </w:r>
    </w:p>
    <w:p>
      <w:pPr>
        <w:pStyle w:val="NormalWeb"/>
        <w:spacing w:before="0" w:after="0"/>
        <w:ind w:left="357" w:hanging="0"/>
        <w:jc w:val="right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77645" cy="79184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7800" cy="792000"/>
                          <a:chOff x="0" y="0"/>
                          <a:chExt cx="1477800" cy="79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7800" cy="7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35pt;height:62.35pt" coordorigin="180,0" coordsize="2327,1247">
                <v:rect id="shape_0" stroked="f" o:allowincell="f" style="position:absolute;left:180;top:0;width:2326;height:1246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21th May 2010</w:t>
      </w:r>
    </w:p>
    <w:p>
      <w:pPr>
        <w:pStyle w:val="NormalWeb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350520</wp:posOffset>
            </wp:positionV>
            <wp:extent cx="5351780" cy="29870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ind w:left="360" w:hanging="0"/>
        <w:rPr>
          <w:b/>
          <w:b/>
        </w:rPr>
      </w:pPr>
      <w:r>
        <w:rPr>
          <w:lang w:val="en-GB"/>
        </w:rPr>
        <mc:AlternateContent>
          <mc:Choice Requires="wpg">
            <w:drawing>
              <wp:inline distT="0" distB="0" distL="0" distR="0">
                <wp:extent cx="6054090" cy="29635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4120" cy="2963520"/>
                          <a:chOff x="0" y="0"/>
                          <a:chExt cx="6054120" cy="296352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6049800" cy="29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1280"/>
                            <a:ext cx="1249200" cy="5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1720" y="2170440"/>
                            <a:ext cx="460440" cy="39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7pt;height:233.35pt" coordorigin="0,0" coordsize="9534,4667">
                <v:rect id="shape_0" stroked="f" o:allowincell="f" style="position:absolute;left:7;top:0;width:9526;height:46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54;width:1966;height:92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7;top:3418;width:724;height:62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49680" cy="6515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51.3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20" w:type="dxa"/>
        <w:jc w:val="left"/>
        <w:tblInd w:w="-1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007"/>
        <w:gridCol w:w="3969"/>
        <w:gridCol w:w="424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Min O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Cheng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>
                <w:rFonts w:eastAsia="SimSun;宋体"/>
                <w:lang w:eastAsia="zh-CN"/>
              </w:rPr>
              <w:t>Updated all query statements to get data for calculation according to our new database design. Producing Z scores of each trait for individual volunteers. Added an additional table called Standardized Score Table along with assessID, traitID, zpScore, z2qScore, zgScore, zhScore, zoScore and zeScore to hold Z scores of each trait of Volunteer and Aid Agency Project requirement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>
                <w:rFonts w:eastAsia="SimSun;宋体"/>
                <w:lang w:eastAsia="zh-CN"/>
              </w:rPr>
              <w:t>Updated all query statements to get data for calculation according to our new database design. Producing Z scores of each trait for individual volunteers. Added an additional table called Standardized Score Table along with assessID, traitID, zpScore, z2qScore, zgScore, zhScore, zoScore and zeScore to hold Z scores of each trait of Volunteer and Aid Agency Project requirements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Producing solution, logic flow and coding which are necessary for finding distance between a current volunteer's Teamwork personality scores and each Aid Agencies' Projects work requirement specification in the syste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Working on calculating Z scores of each traits of each aid agencies' projects. Checking all calculation step by step for each Z scores of all project. Integrating this calculation into the actual work requirement questionnaire answers submission page to produce Z score of each trait for current aid agency's proj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Time Constrain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Time Constrain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79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90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very week: Plus check all 5 streams addressed, check client communication</w:t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DefaultParagraphFont1">
    <w:name w:val="Default Paragraph Font1"/>
    <w:qFormat/>
    <w:rPr/>
  </w:style>
  <w:style w:type="character" w:styleId="WWAbsatzStandardschriftart">
    <w:name w:val="WW-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basedOn w:val="DefaultParagraphFont1"/>
    <w:rPr>
      <w:color w:val="0000FF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表格内容"/>
    <w:basedOn w:val="Normal"/>
    <w:qFormat/>
    <w:pPr>
      <w:suppressLineNumbers/>
    </w:pPr>
    <w:rPr/>
  </w:style>
  <w:style w:type="paragraph" w:styleId="Style14">
    <w:name w:val="目录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框内容"/>
    <w:basedOn w:val="TextBody"/>
    <w:qFormat/>
    <w:pPr/>
    <w:rPr/>
  </w:style>
  <w:style w:type="paragraph" w:styleId="Style16">
    <w:name w:val="标签"/>
    <w:basedOn w:val="Normal"/>
    <w:qFormat/>
    <w:pPr>
      <w:suppressLineNumbers/>
      <w:spacing w:before="120" w:after="120"/>
    </w:pPr>
    <w:rPr>
      <w:i/>
      <w:sz w:val="24"/>
    </w:rPr>
  </w:style>
  <w:style w:type="paragraph" w:styleId="Style17">
    <w:name w:val="表格标题"/>
    <w:basedOn w:val="Style13"/>
    <w:qFormat/>
    <w:pPr>
      <w:suppressLineNumbers/>
      <w:jc w:val="center"/>
    </w:pPr>
    <w:rPr>
      <w:b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">
    <w:name w:val="标题 Char Cha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00:32:00Z</dcterms:created>
  <dc:creator>dlopez</dc:creator>
  <dc:description/>
  <cp:keywords/>
  <dc:language>en-US</dc:language>
  <cp:lastModifiedBy>Default-User</cp:lastModifiedBy>
  <dcterms:modified xsi:type="dcterms:W3CDTF">2010-06-05T00:32:00Z</dcterms:modified>
  <cp:revision>3</cp:revision>
  <dc:subject/>
  <dc:title>Plan for Otago Polytechnic vis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